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>
                <w:sz w:val="28"/>
                <w:szCs w:val="28"/>
              </w:rPr>
              <w:t>проект</w:t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Дальнерече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го округа на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год»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2 год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365713,9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13165,9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376127,9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2 год в сумме 10414 тыс. руб., или в размере 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 иные показатели бюджета Дальнереченского городского округа на 201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2 год в сумме 25114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3 года в сумме 9214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2 год в сумме 700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2382,0 тыс. руб. –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на 2012 год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1.Утвердить перечень, коды главных администраторов доходов местного бюджета - органов местного самоуправления и созданных ими бюджетных учреждений, закрепляемые за ними виды (подвиды) доходов бюджета согласно приложению 2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2.Утвердить перечень, коды главных администраторов источников внутреннего финансирования дефицита бюджета Дальнереченского городского округа согласно приложению 3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Утвердить перечень, коды главных администраторов доходов местного бюджета Дальнереченского городского округа по безвозмездным поступлениям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2 году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52 %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пошлины в соответствии с нормативами отчислений, установленными Бюджетным кодекс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8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8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ммы задатков участников аукционов или конкурсов  учитываются на  счете бюджета Дальнереченского городского округа № 40101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бъем доходов бюджета Дальнереченского городского округа.</w:t>
      </w:r>
    </w:p>
    <w:p>
      <w:pPr>
        <w:pStyle w:val="Style14"/>
        <w:widowControl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сть в бюджете Дальнереченского городского округа на 2012 год доходы в объемах согласно приложению 5 к настоящему решению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Бюджетные ассигнования бюджета Дальнереченского городского округа на 2012 год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Утвердить в пределах общего объема расходов, установленного статьей                     1 настоящего решения, распределение бюджетных ассигнований  из бюджета Дальнереченского городского округа  на 2012 год по разделам, подразделам, целевым статьям и видам расходов в соответствии с функциональной классификацией расходов  бюджетов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Утвердить распределение расходов бюджета Дальнереченского городского округа на 2012 год в ведомственной структуре расходов в объёмах согласно приложению 7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Утвердить распределение бюджетных ассигнований  из бюджета Дальнереченского городского округа на 2012 год по перечню муниципальных целевых программ, предусмотренных к финансированию из бюджета Дальнереченского городского округа на 2012 год,   согласно приложению  8 к настоящему решению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твердить Перечень детализации целевых статей и видов расходов бюджетной классификации, применяемых при исполнении бюджета Дальнереченского городского округа в 2012 году согласно приложению 9.</w:t>
      </w:r>
    </w:p>
    <w:p>
      <w:pPr>
        <w:pStyle w:val="TextBodyIndent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5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Дальнереченского городского округа предоставляются в порядке, установленном администрацией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>Статья 6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 1 октября 2012 года индексацию путем увеличения в 1,06 раз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арифных ставок (должностных окладов) тарифной сетки по оплате труда работников муниципальных учреждений Дальнереченского городского округа и (или) окладов (должностных окладов), ставок заработной платы работников муниципальных учреждений Дальнереченского городского округа в условиях применения новых систем оплаты труд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ов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ров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7. Муниципальные внутренние заимствования Дальнереченского городского округа и муниципальный внутренний долг Дальнереченского городского округа на 2012 год.</w:t>
      </w:r>
    </w:p>
    <w:p>
      <w:pPr>
        <w:pStyle w:val="Style13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2 год согласно приложению 10  к настоящему решению.</w:t>
        <w:tab/>
      </w:r>
    </w:p>
    <w:p>
      <w:pPr>
        <w:pStyle w:val="Style13"/>
        <w:spacing w:lineRule="auto" w:line="240"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8. Заключение мировых соглашений по урегулированию задолженности  должников по денежным обязательствам перед бюджетом.</w:t>
      </w:r>
    </w:p>
    <w:p>
      <w:pPr>
        <w:pStyle w:val="ConsNormal"/>
        <w:tabs>
          <w:tab w:val="clear" w:pos="708"/>
          <w:tab w:val="left" w:pos="9180" w:leader="none"/>
        </w:tabs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я Дальнереченского городского округа вправе в порядке и случаях, которые предусмотрены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мировых соглашений, устанавливающих условия урегулирования задолженности должников по денежным обязательствам перед Дальнереченским городским округом путем  отсрочки и (или) рассрочки исполнения обязательства на основании распорядительных актов, принимаемых администрацией Дальнереченского городского округа.</w:t>
      </w:r>
    </w:p>
    <w:p>
      <w:pPr>
        <w:pStyle w:val="Style13"/>
        <w:spacing w:lineRule="auto" w:line="240" w:before="0" w:after="120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Style13"/>
        <w:spacing w:lineRule="auto" w:line="240" w:before="0" w:after="120"/>
        <w:ind w:firstLine="709"/>
        <w:rPr/>
      </w:pPr>
      <w:r>
        <w:rPr>
          <w:b/>
        </w:rPr>
        <w:t>Статья 9. Предоставление бюджетных кредитов и гарантий</w:t>
      </w:r>
    </w:p>
    <w:p>
      <w:pPr>
        <w:pStyle w:val="Style13"/>
        <w:spacing w:lineRule="auto" w:line="240" w:before="0" w:after="120"/>
        <w:ind w:firstLine="709"/>
        <w:rPr/>
      </w:pPr>
      <w:r>
        <w:rPr/>
        <w:t>Установить, что в 2012 году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ConsNormal"/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Статья 10.  Вступление в силу настоящего решения. </w:t>
      </w:r>
    </w:p>
    <w:p>
      <w:pPr>
        <w:pStyle w:val="ConsNormal"/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2 года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ConsNormal"/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Статья 11.  Обнародование. </w:t>
      </w:r>
    </w:p>
    <w:p>
      <w:pPr>
        <w:pStyle w:val="TextBody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М.Ю.Фи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21:00Z</dcterms:created>
  <dc:creator>-</dc:creator>
  <dc:description/>
  <cp:keywords/>
  <dc:language>en-US</dc:language>
  <cp:lastModifiedBy>User</cp:lastModifiedBy>
  <cp:lastPrinted>2009-10-31T15:51:00Z</cp:lastPrinted>
  <dcterms:modified xsi:type="dcterms:W3CDTF">2011-11-14T05:19:00Z</dcterms:modified>
  <cp:revision>84</cp:revision>
  <dc:subject/>
  <dc:title>                </dc:title>
</cp:coreProperties>
</file>